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>Вносится Правительством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>Ульяновской области</w:t>
      </w:r>
    </w:p>
    <w:p>
      <w:pPr>
        <w:pStyle w:val="ConsNonformat"/>
        <w:widowControl/>
        <w:ind w:right="0" w:hanging="0"/>
        <w:jc w:val="right"/>
        <w:rPr>
          <w:color w:val="FFFFFF"/>
        </w:rPr>
      </w:pPr>
      <w:r>
        <w:rPr>
          <w:color w:val="FFFFFF"/>
        </w:rPr>
        <w:t>Про</w:t>
      </w:r>
    </w:p>
    <w:p>
      <w:pPr>
        <w:pStyle w:val="ConsNonformat"/>
        <w:widowControl/>
        <w:ind w:right="0" w:hanging="0"/>
        <w:jc w:val="right"/>
        <w:rPr>
          <w:color w:val="FFFFFF"/>
        </w:rPr>
      </w:pPr>
      <w:r>
        <w:rPr>
          <w:color w:val="FFFFFF"/>
        </w:rPr>
      </w:r>
    </w:p>
    <w:p>
      <w:pPr>
        <w:pStyle w:val="ConsNonformat"/>
        <w:widowControl/>
        <w:ind w:right="0" w:hanging="0"/>
        <w:jc w:val="right"/>
        <w:rPr/>
      </w:pPr>
      <w:r>
        <w:rPr>
          <w:color w:val="FFFFFF"/>
        </w:rPr>
        <w:t>ект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статью 2</w:t>
      </w:r>
      <w:r>
        <w:rPr>
          <w:b w:val="false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отдельные законодательные акты Ульяновской области» и признании утратившими силу отдельных законодательных актов (положения законодательного акта) Ульяновской области</w:t>
      </w:r>
    </w:p>
    <w:p>
      <w:pPr>
        <w:pStyle w:val="ConsTitle"/>
        <w:widowControl/>
        <w:spacing w:lineRule="auto" w:line="360"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color w:val="FFFFFF"/>
          <w:sz w:val="24"/>
          <w:szCs w:val="24"/>
        </w:rPr>
        <w:t>Принят Законодательным Собранием Ульяновской области  «___»___________ 2011 год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FFFF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 w:val="false"/>
        <w:spacing w:lineRule="auto" w:line="36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абзац первый статьи 2 Закона Ульяновской области от 4 мая </w:t>
        <w:br/>
        <w:t>2011 года № 68-ЗО «О внесении изменений в отдельные законодательные акты Ульяновской области» («Ульяновская правда» от 06.05.2011 № 48) изменение, заменив в нём цифры «2007» цифрами «2008».</w:t>
      </w:r>
    </w:p>
    <w:p>
      <w:pPr>
        <w:pStyle w:val="ConsPlusNormal"/>
        <w:widowControl w:val="false"/>
        <w:spacing w:lineRule="auto" w:line="36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pacing w:lineRule="auto" w:line="36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 w:val="false"/>
        <w:spacing w:lineRule="auto" w:line="36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дня вступления в силу настоящего Закона признать утратившими силу: </w:t>
      </w:r>
    </w:p>
    <w:p>
      <w:pPr>
        <w:pStyle w:val="ConsPlusNormal"/>
        <w:widowControl w:val="false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кон Ульяновской области от 21 февраля 2005 года № 010-ЗО </w:t>
        <w:br/>
        <w:t xml:space="preserve">«Об установлении численности и сроков полномочий представительных органов местного самоуправления, а также сроков полномочий глав вновь образованных муниципальных образований Ульяновской области» («Ульяновская правда» </w:t>
        <w:br/>
        <w:t>от 22.02.2005 № 19);</w:t>
      </w:r>
    </w:p>
    <w:p>
      <w:pPr>
        <w:pStyle w:val="ConsPlusNormal"/>
        <w:widowControl w:val="false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кон Ульяновской области от 21 февраля 2005 года № 011-ЗО </w:t>
        <w:br/>
        <w:t xml:space="preserve">«О проведении выборов представительных органов и глав вновь образованных муниципальных образований Ульяновской области» («Ульяновская правда» </w:t>
        <w:br/>
        <w:t>от 22.02.2005 № 19);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кон Ульяновской области от 31 октября 2005 года № 101-ЗО </w:t>
        <w:br/>
        <w:t>«О признании утратившими силу законодательного акта и положения законодательного акта Ульяновской области о проведении выборов представительных органов и глав вновь образованных муниципальных образований Ульяновской области» («Ульяновская правда» от 03.11.2005 № 102);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ункт 3 части 2 статьи 102 Закона Ульяновской области от 1 августа </w:t>
        <w:br/>
        <w:t xml:space="preserve">2007 года № 109-ЗО «О выборах депутатов представительных органов муниципальных образований Ульяновской области» («Ульяновская правда» </w:t>
        <w:br/>
        <w:t xml:space="preserve">от 04.08.2007 № 64-65; от 13.11.2007 № 96; от 27.06.2008 № 53; от 18.07.2008 </w:t>
        <w:br/>
        <w:t xml:space="preserve">№ 58; от 15.10.2008 № 84; от 30.04.2009 № 33; от 05.06.2009 № 43-44; </w:t>
        <w:br/>
        <w:t xml:space="preserve">от 11.06.2009 № 45-46; от 08.07.2009 № 54; от 22.07.2009 № 59; от 02.10.2009 </w:t>
        <w:br/>
        <w:t>№ 80; от 07.10.2009 № 81; от 04.12.2009 № 97; от 30.12.2009 № 104; от 16.03.2011 № 27; от 12.08.2011 № 89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 xml:space="preserve">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ктября 2011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5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7:00Z</dcterms:created>
  <dc:creator>dodonov</dc:creator>
  <dc:description/>
  <cp:keywords/>
  <dc:language>en-US</dc:language>
  <cp:lastModifiedBy>user</cp:lastModifiedBy>
  <cp:lastPrinted>2011-09-27T13:55:00Z</cp:lastPrinted>
  <dcterms:modified xsi:type="dcterms:W3CDTF">2011-10-11T11:41:00Z</dcterms:modified>
  <cp:revision>6</cp:revision>
  <dc:subject/>
  <dc:title>проект</dc:title>
</cp:coreProperties>
</file>